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2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TERIALS SCIENCE 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fferent quenching med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process of annealing and quench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recipitation hardening. Give examples of alloys that are hardened by precipitation treat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fferent metal fabrication techniques?  With suitable sketch explain in detail the different metal forming op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ventional heat treatment procedures for producing martensitic ste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process of sand casting and die ca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sketch explain in detail the different casting operations used in metal fabr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sadvantages of hot pr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y glass–ceramics may not be transparent. Justif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Guinier-Preston zo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ceramic materials on the basis of application. Discuss in detail about different types of glasses and clay product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forming continuous glass fi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uniaxial and isostatic pr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process of cem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ceramic fabrication techniques. With suitable sketch explain in detail the process of slip casting followed by drying and fi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molding techniques employed to mold polym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elastomers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oes the melting point of polymers depend on its molecular weight? If yes, how and wh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following table lists molecular weight data for poly vinyl chloride (PVC). Compute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the number average molecular weigh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) the weight average molecular weigh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i) Polydispersity index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v) number average degree of polymerizati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v) weight average degree of polymerizati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77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tbl>
            <w:tblPr>
              <w:tblStyle w:val="TableGridLight1"/>
              <w:tblW w:w="40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2064"/>
              <w:gridCol w:w="991"/>
              <w:gridCol w:w="990"/>
            </w:tblGrid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Molecular Weight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Range (g/mol)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kern w:val="0"/>
                      <w:sz w:val="24"/>
                      <w:szCs w:val="24"/>
                      <w:lang w:val="en-US" w:eastAsia="en-US"/>
                    </w:rPr>
                    <w:t>x</w:t>
                  </w:r>
                  <w:r>
                    <w:rPr>
                      <w:b/>
                      <w:i/>
                      <w:kern w:val="0"/>
                      <w:sz w:val="24"/>
                      <w:szCs w:val="24"/>
                      <w:vertAlign w:val="subscript"/>
                      <w:lang w:val="en-US" w:eastAsia="en-US"/>
                    </w:rPr>
                    <w:t>i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b/>
                      <w:b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i/>
                      <w:kern w:val="0"/>
                      <w:sz w:val="24"/>
                      <w:szCs w:val="24"/>
                      <w:lang w:val="en-US" w:eastAsia="en-US"/>
                    </w:rPr>
                    <w:t>w</w:t>
                  </w:r>
                  <w:r>
                    <w:rPr>
                      <w:b/>
                      <w:i/>
                      <w:kern w:val="0"/>
                      <w:sz w:val="24"/>
                      <w:szCs w:val="24"/>
                      <w:vertAlign w:val="subscript"/>
                      <w:lang w:val="en-US" w:eastAsia="en-US"/>
                    </w:rPr>
                    <w:t>i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5,000 - 10,000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05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02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10,000 - 15,000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16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10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15,000 - 20,000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22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18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20,000 - 25,000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27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29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25,000 - 30,000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20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26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30,000 - 35,000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08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13</w:t>
                  </w:r>
                </w:p>
              </w:tc>
            </w:tr>
            <w:tr>
              <w:trPr/>
              <w:tc>
                <w:tcPr>
                  <w:tcW w:w="20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35,000 - 40,000</w:t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02</w:t>
                  </w:r>
                </w:p>
              </w:tc>
              <w:tc>
                <w:tcPr>
                  <w:tcW w:w="99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kern w:val="0"/>
                      <w:sz w:val="24"/>
                      <w:szCs w:val="24"/>
                      <w:lang w:val="en-US" w:eastAsia="en-US"/>
                    </w:rPr>
                    <w:t>0.02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Given PVC: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 xml:space="preserve">Cl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tomic weight of C =12.02 g/mol, H=1.01 g/moland Cl = 35.45 g/mo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 “degree of Polymerization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olydispersity inde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lting of polymer is same as that of metal, is it true or false? Justify your ans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mechanical behavior of polymers with suitable stress-strain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thermoplastics and thermosetting plastics.  Giv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composites based on the matrix phase. Giv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ole of the two different phases in a composite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ontinuous and aligned glass fiber-reinforced composite consists of 40 vol% of glass fibers having a modulus of elasticity of 69 GPa and 60 vol% of a polyester resin that, when hardened, displays a modulus of 3.4 GPa. Compute the modulus of elasticity of this composite in the transverse dir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, the different types of particle reinforced composites and structural composites,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Mathiessen rule of resistiv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electronic polar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re polymers conductors? If not, can it be made conducto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composites. Explain in detail, the different production methods of composit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sketch explain the classification of materials based on their energy band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ferroelectric and piezoelectric materials. Giv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intrinsic and extrinsic semiconductors. Explain in detail the different types of extrinsic semicondu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semiHidden/>
    <w:unhideWhenUsed/>
    <w:qFormat/>
    <w:rsid w:val="00f071cb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Light1">
    <w:name w:val="Table Grid Light1"/>
    <w:basedOn w:val="TableNormal"/>
    <w:uiPriority w:val="40"/>
    <w:rsid w:val="00f071cb"/>
    <w:rPr>
      <w:rFonts w:asciiTheme="minorHAnsi" w:hAnsiTheme="minorHAnsi" w:eastAsiaTheme="minorHAnsi" w:cstheme="minorBidi"/>
      <w:lang w:bidi="ar-SA"/>
      <w:sz w:val="22"/>
      <w:szCs w:val="22"/>
    </w:rPr>
    <w:tblPr>
      <w:tblBorders>
        <w:top w:val="single" w:color="BFBFBF" w:themeColor="background1" w:sz="4" w:space="0"/>
        <w:left w:val="single" w:color="BFBFBF" w:themeColor="background1" w:sz="4" w:space="0"/>
        <w:bottom w:val="single" w:color="BFBFBF" w:themeColor="background1" w:sz="4" w:space="0"/>
        <w:right w:val="single" w:color="BFBFBF" w:themeColor="background1" w:sz="4" w:space="0"/>
        <w:insideH w:val="single" w:color="BFBFBF" w:themeColor="background1" w:sz="4" w:space="0"/>
        <w:insideV w:val="single" w:color="BFBFBF" w:themeColor="background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C1C6A6-3204-4DBB-BF71-14E327AD41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617</Words>
  <Characters>3521</Characters>
  <CharactersWithSpaces>4130</CharactersWithSpaces>
  <Paragraphs>8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37:00Z</dcterms:created>
  <dc:creator>Ku</dc:creator>
  <dc:description/>
  <dc:language>en-US</dc:language>
  <cp:lastModifiedBy>Admin</cp:lastModifiedBy>
  <cp:lastPrinted>2018-03-20T15:37:00Z</cp:lastPrinted>
  <dcterms:modified xsi:type="dcterms:W3CDTF">2018-04-23T09:3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